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0"/>
        <w:gridCol w:w="6730"/>
      </w:tblGrid>
      <w:tr>
        <w:trPr>
          <w:trHeight w:val="4571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Defin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1993265</wp:posOffset>
                      </wp:positionV>
                      <wp:extent cx="2771140" cy="1170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1140" cy="117094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2857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  <w:t>Evolu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FF00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00" strokeweight="2pt" style="position:absolute;rotation:-0;width:218.2pt;height:92.2pt;mso-wrap-distance-left:9.05pt;mso-wrap-distance-right:9.05pt;mso-wrap-distance-top:0pt;mso-wrap-distance-bottom:0pt;margin-top:156.9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96"/>
                                <w:szCs w:val="96"/>
                              </w:rPr>
                              <w:t>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ant Cousins – Common ancesto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ing in the gen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ended from acient ancesto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scale and Small Sca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drawing>
                <wp:inline distT="0" distB="0" distL="0" distR="0">
                  <wp:extent cx="1332865" cy="1371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Genes that are being passed down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 </w:t>
            </w:r>
            <w:r>
              <w:rPr>
                <w:rFonts w:cs="Arial" w:ascii="Arial" w:hAnsi="Arial"/>
                <w:b/>
                <w:sz w:val="36"/>
                <w:szCs w:val="36"/>
              </w:rPr>
              <w:t>How does it happen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ssing down of genes from ancient ancestor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utation – Change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gration</w:t>
              <w:tab/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netic drift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tural Selection – Increasing their survival,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ation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redity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aptations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es the affects of the envoriment affect Evolution?</w:t>
            </w:r>
          </w:p>
          <w:p>
            <w:pPr>
              <w:pStyle w:val="Normal"/>
              <w:tabs>
                <w:tab w:val="clear" w:pos="720"/>
                <w:tab w:val="left" w:pos="19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71" w:hRule="atLeast"/>
        </w:trPr>
        <w:tc>
          <w:tcPr>
            <w:tcW w:w="6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Examples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imal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uma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g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uctures from different organisms that are similar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es it also involves flowers?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mon: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t anal tail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lls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to cord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rsal nerve cord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on-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kem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i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ves Changing Colors – losing leav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untain ranges eroded by lan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drawing>
                <wp:inline distT="0" distB="0" distL="0" distR="0">
                  <wp:extent cx="1189990" cy="13792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" w:ascii="Times" w:hAnsi="Times"/>
                <w:color w:val="000000"/>
                <w:sz w:val="28"/>
                <w:szCs w:val="28"/>
              </w:rPr>
              <w:t>Same thing as a flower wilting?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eastAsia="Times" w:cs="Times" w:ascii="Times" w:hAnsi="Times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Changing Color and losing leaves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13:00Z</dcterms:created>
  <dc:creator>Malden Public Schools</dc:creator>
  <dc:description/>
  <dc:language>en-US</dc:language>
  <cp:lastModifiedBy>Ly Huynh</cp:lastModifiedBy>
  <dcterms:modified xsi:type="dcterms:W3CDTF">2010-07-19T14:50:00Z</dcterms:modified>
  <cp:revision>5</cp:revision>
  <dc:subject/>
  <dc:title>Definition</dc:title>
</cp:coreProperties>
</file>